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93612169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46279716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81400953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